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httpretty 0.9.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the Sphinx team,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Dave Gandy 2016.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Mark Simonson (http://www.ms-studio.com, mark@marksimonson.com), with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Mark Simonson (http://www.ms-studio.com, mark@marksimonson.com), with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raType Ltd. (http://www.paratype.com/public), with Reserved Font Names "PT Sans", "PT Serif" and "Par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8&gt; Gabriel Falcão &lt;gabriel@nacaoliv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9-2012 Jeremy Ashkenas, DocumentCloud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thawte, Inc.</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427</vt:lpwstr>
  </property>
</Properties>
</file>